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Devoir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>Instructions: Answer negatively without using ne...pas.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Remember the negations you've learned: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ne...jamais</w:t>
        <w:tab/>
        <w:tab/>
        <w:tab/>
        <w:t>ne...plus</w:t>
        <w:tab/>
        <w:tab/>
        <w:tab/>
        <w:t>ne...personne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ne...rien</w:t>
        <w:tab/>
        <w:tab/>
        <w:tab/>
        <w:t>ne...pas encore</w:t>
        <w:tab/>
        <w:tab/>
        <w:t>Personne ne + verb...</w:t>
        <w:tab/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Rien ne + verb... 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a.  Vous avez 18 ans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.  Il neige en été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c.  Tu aimes regarder </w:t>
      </w:r>
      <w:r>
        <w:rPr>
          <w:rFonts w:eastAsia="Roman 12cpi"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Sesame Street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d.  Qui déteste les vacances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e.  Qu'est-ce que tu fais ce weekend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f.  Tu cherches quelqu'un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g.  Tu cherches quelque chose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h.  On fait les devoirs de latin dans la classe de français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ii.  Quelqu'un oublie les devoirs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j.  Tout est ennuyeux (boring) dans la classe de français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9:09:30Z</dcterms:created>
  <dc:creator/>
  <dc:description/>
  <dc:language>en-US</dc:language>
  <cp:lastModifiedBy/>
  <cp:revision>0</cp:revision>
  <dc:subject/>
  <dc:title/>
</cp:coreProperties>
</file>